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 SULTANA SCONES (from the Edmonds Cookery book)</w:t>
      </w:r>
    </w:p>
    <w:p>
      <w:pPr>
        <w:pStyle w:val="Normal"/>
        <w:rPr/>
      </w:pPr>
      <w:r>
        <w:rPr/>
        <w:t>VOLUNTEER NOTES:  Discuss words - glaze, knead lightly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 and 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ry brus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ups standard plain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teaspoons baking powd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g, butter or olivani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sultana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-1¼ cups milk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xtra milk to glaze</w:t>
            </w:r>
          </w:p>
        </w:tc>
      </w:tr>
      <w:tr>
        <w:trPr>
          <w:trHeight w:val="625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Sift flour, baking powder and salt into a bowl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Cut butter in until it resembles fine breadcrumbs.  Add sultana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Add milk and mix quickly to a soft dough with a knife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Lightly knead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Lightly dust an oven tray with flour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Press scone dough out onto thi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Cut into 12 even-sized piece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>Leave a 2 cm space between scones.  Brush tops with milk.  Bake at 220°C for 10 minutes or until golden brown.  Makes 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8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To test if scones are cooked, take one from the centre of the tray and break it open.  If it is cooked inside, remove the tray; if not, cook a little longer.  Sift the flour and salt into a large bowl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51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2-12-04T09:51:00Z</dcterms:modified>
  <cp:revision>5</cp:revision>
  <dc:subject/>
  <dc:title/>
</cp:coreProperties>
</file>